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219602251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;S......" w:hAnsi="TH SarabunPSK;S......" w:eastAsia="Times New Roman" w:cs="TH SarabunPSK;S......"/>
        <w:b/>
        <w:b/>
        <w:bCs/>
        <w:sz w:val="32"/>
        <w:szCs w:val="32"/>
      </w:rPr>
    </w:pPr>
    <w:r>
      <w:rPr>
        <w:rFonts w:eastAsia="Times New Roman" w:cs="TH SarabunPSK;S......" w:ascii="TH SarabunPSK;S......" w:hAnsi="TH SarabunPSK;S......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5-06-19T07:18:00Z</dcterms:modified>
  <cp:revision>41</cp:revision>
  <dc:subject/>
  <dc:title/>
</cp:coreProperties>
</file>